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Caleb Guard</w:t>
      </w:r>
    </w:p>
    <w:p>
      <w:pPr>
        <w:pStyle w:val="Body"/>
        <w:rPr/>
      </w:pPr>
      <w:r>
        <w:rPr/>
      </w:r>
    </w:p>
    <w:p>
      <w:pPr>
        <w:pStyle w:val="Body"/>
        <w:rPr/>
      </w:pPr>
      <w:r>
        <w:rPr/>
        <w:t>RWRR (Real World Readers Reflection)</w:t>
      </w:r>
    </w:p>
    <w:p>
      <w:pPr>
        <w:pStyle w:val="Body"/>
        <w:rPr/>
      </w:pPr>
      <w:r>
        <w:rPr/>
      </w:r>
    </w:p>
    <w:p>
      <w:pPr>
        <w:pStyle w:val="Body"/>
        <w:rPr/>
      </w:pPr>
      <w:r>
        <w:rPr/>
        <w:t>As a pre-service teacher, I need a number of experiences to train me, among them being student interaction, assessment, digital community and distance education.  Collaboration with a digitally enhanced classroom is one way of gaining this experience.  I previously had the chance to participate in a different classroom with the same teacher earlier in the Spring.  Both of these experiences were very similar, but carried different structures and nuanced experiences.  In neither experience did I really feel I gained a lot of experience, but in both the experience was something to gain knowledge and enjoyment from.</w:t>
      </w:r>
    </w:p>
    <w:p>
      <w:pPr>
        <w:pStyle w:val="Body"/>
        <w:rPr/>
      </w:pPr>
      <w:r>
        <w:rPr/>
      </w:r>
    </w:p>
    <w:p>
      <w:pPr>
        <w:pStyle w:val="Body"/>
        <w:rPr/>
      </w:pPr>
      <w:r>
        <w:rPr/>
        <w:t>Back in the Spring, our main task was to comment on student discussions, and then to assess their final papers.  We had trouble timing our responses with students and figuring out the website.  However, grading the papers was more straightforward.  This time, we were to comment on student poems and poem analyses, as well as “cooked texts” they created.</w:t>
      </w:r>
    </w:p>
    <w:p>
      <w:pPr>
        <w:pStyle w:val="Body"/>
        <w:rPr/>
      </w:pPr>
      <w:r>
        <w:rPr/>
      </w:r>
    </w:p>
    <w:p>
      <w:pPr>
        <w:pStyle w:val="Body"/>
        <w:rPr/>
      </w:pPr>
      <w:r>
        <w:rPr/>
        <w:t>I feel like this experience was less fulfilling.  We started out with one kind of forum, then moved to another.  I think we might have even done that twice.  There seemed to be communication issues between us, the cooperating teacher, and our teacher.  We were each assigned two students, but it didn’t feel like a real interaction was taking place.  We commented on their poems, but in my case my students didn’t always have much to comment about.  Since I didn’t know them, it was also hard to know what to say, but perhaps this prepared me to assess work by students whom I’ve not gotten to know yet.</w:t>
      </w:r>
    </w:p>
    <w:p>
      <w:pPr>
        <w:pStyle w:val="Body"/>
        <w:rPr/>
      </w:pPr>
      <w:r>
        <w:rPr/>
      </w:r>
    </w:p>
    <w:p>
      <w:pPr>
        <w:pStyle w:val="Body"/>
        <w:rPr/>
      </w:pPr>
      <w:r>
        <w:rPr/>
        <w:t>I did like to see the student work and contribute comments to it.  They seemed to like that as well, getting a “college student”, preservice teacher perspective.  I was glad that they could have someone who doesn’t have to know them hear their Poetry Out Loud recitations and talk about them.  For some students that distance can be a good thing.  I was more enthusiastic about what they were doing than my actual attempt to discuss and comment on it.  It didn’t feel incredibly authentic to me, but I’m glad they had the experience.</w:t>
      </w:r>
    </w:p>
    <w:p>
      <w:pPr>
        <w:pStyle w:val="Body"/>
        <w:rPr/>
      </w:pPr>
      <w:r>
        <w:rPr/>
      </w:r>
    </w:p>
    <w:p>
      <w:pPr>
        <w:pStyle w:val="Body"/>
        <w:rPr/>
      </w:pPr>
      <w:r>
        <w:rPr/>
        <w:t>In the future I definitely want to try the “cooked text” idea, which is very similar to the illuminated poems we did with my own CT.  If I collaborate with preservice teachers in the future, I want to make sure everything is communicated clearly and all the technology kinks are worked out as far as signing up for a website and communicating expectations.  It certainly hasn’t improved my outlook on distance education.  I wouldn’t mind supplementing with something like this, but I still don’t think I’ll ever teach (or take, if I can help it) an online class again after this past year’s experience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